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ow to create a graph in Logger Pr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0335</wp:posOffset>
            </wp:positionH>
            <wp:positionV relativeFrom="paragraph">
              <wp:posOffset>74930</wp:posOffset>
            </wp:positionV>
            <wp:extent cx="3726815" cy="20955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189230</wp:posOffset>
                </wp:positionV>
                <wp:extent cx="24003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soon as you open Logger Pro</w:t>
                              <w:br/>
                              <w:t>you will see a screen that looks something like this.  Notice that there is a data table and a graph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Double click anywhere on the graph and a </w:t>
                            </w:r>
                            <w:r>
                              <w:rPr>
                                <w:b/>
                              </w:rPr>
                              <w:t>Graph Options</w:t>
                            </w:r>
                            <w:r>
                              <w:rPr/>
                              <w:t xml:space="preserve"> window will appea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14.9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 soon as you open Logger Pro</w:t>
                        <w:br/>
                        <w:t>you will see a screen that looks something like this.  Notice that there is a data table and a graph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Double click anywhere on the graph and a </w:t>
                      </w:r>
                      <w:r>
                        <w:rPr>
                          <w:b/>
                        </w:rPr>
                        <w:t>Graph Options</w:t>
                      </w:r>
                      <w:r>
                        <w:rPr/>
                        <w:t xml:space="preserve"> window will app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7535</wp:posOffset>
            </wp:positionH>
            <wp:positionV relativeFrom="paragraph">
              <wp:posOffset>81915</wp:posOffset>
            </wp:positionV>
            <wp:extent cx="2940050" cy="2438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196850</wp:posOffset>
                </wp:positionV>
                <wp:extent cx="457200" cy="228600"/>
                <wp:effectExtent l="4445" t="889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5.5pt" to="256pt,33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81915</wp:posOffset>
                </wp:positionV>
                <wp:extent cx="25146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In the </w:t>
                            </w:r>
                            <w:r>
                              <w:rPr>
                                <w:b/>
                              </w:rPr>
                              <w:t>Graph Options</w:t>
                            </w:r>
                            <w:r>
                              <w:rPr/>
                              <w:t xml:space="preserve"> window you can type in a </w:t>
                            </w:r>
                            <w:r>
                              <w:rPr>
                                <w:b/>
                              </w:rPr>
                              <w:t xml:space="preserve">Title </w:t>
                            </w:r>
                            <w:r>
                              <w:rPr/>
                              <w:t xml:space="preserve">for your graph. Under </w:t>
                            </w:r>
                            <w:r>
                              <w:rPr>
                                <w:b/>
                              </w:rPr>
                              <w:t>Plot Appearance</w:t>
                            </w:r>
                            <w:r>
                              <w:rPr/>
                              <w:t xml:space="preserve"> make sure that only </w:t>
                            </w:r>
                            <w:r>
                              <w:rPr>
                                <w:b/>
                              </w:rPr>
                              <w:t>Point Protectors</w:t>
                            </w:r>
                            <w:r>
                              <w:rPr/>
                              <w:t xml:space="preserve"> is selected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6.45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In the </w:t>
                      </w:r>
                      <w:r>
                        <w:rPr>
                          <w:b/>
                        </w:rPr>
                        <w:t>Graph Options</w:t>
                      </w:r>
                      <w:r>
                        <w:rPr/>
                        <w:t xml:space="preserve"> window you can type in a </w:t>
                      </w:r>
                      <w:r>
                        <w:rPr>
                          <w:b/>
                        </w:rPr>
                        <w:t xml:space="preserve">Title </w:t>
                      </w:r>
                      <w:r>
                        <w:rPr/>
                        <w:t xml:space="preserve">for your graph. Under </w:t>
                      </w:r>
                      <w:r>
                        <w:rPr>
                          <w:b/>
                        </w:rPr>
                        <w:t>Plot Appearance</w:t>
                      </w:r>
                      <w:r>
                        <w:rPr/>
                        <w:t xml:space="preserve"> make sure that only </w:t>
                      </w:r>
                      <w:r>
                        <w:rPr>
                          <w:b/>
                        </w:rPr>
                        <w:t>Point Protectors</w:t>
                      </w:r>
                      <w:r>
                        <w:rPr/>
                        <w:t xml:space="preserve"> is select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9135</wp:posOffset>
                </wp:positionH>
                <wp:positionV relativeFrom="paragraph">
                  <wp:posOffset>41910</wp:posOffset>
                </wp:positionV>
                <wp:extent cx="790575" cy="333375"/>
                <wp:effectExtent l="10160" t="10160" r="9525" b="34925"/>
                <wp:wrapTight wrapText="bothSides">
                  <wp:wrapPolygon edited="0">
                    <wp:start x="21609" y="10800"/>
                    <wp:lineTo x="21609" y="12699"/>
                    <wp:lineTo x="21109" y="14565"/>
                    <wp:lineTo x="20161" y="16210"/>
                    <wp:lineTo x="19212" y="17855"/>
                    <wp:lineTo x="17847" y="19221"/>
                    <wp:lineTo x="16204" y="20171"/>
                    <wp:lineTo x="14561" y="21121"/>
                    <wp:lineTo x="12697" y="21621"/>
                    <wp:lineTo x="10800" y="21621"/>
                    <wp:lineTo x="8903" y="21621"/>
                    <wp:lineTo x="7039" y="21121"/>
                    <wp:lineTo x="5396" y="20171"/>
                    <wp:lineTo x="3753" y="19221"/>
                    <wp:lineTo x="2388" y="17855"/>
                    <wp:lineTo x="1439" y="16210"/>
                    <wp:lineTo x="491" y="14565"/>
                    <wp:lineTo x="-9" y="12699"/>
                    <wp:lineTo x="-9" y="10800"/>
                    <wp:lineTo x="-9" y="8901"/>
                    <wp:lineTo x="491" y="7035"/>
                    <wp:lineTo x="1439" y="5390"/>
                    <wp:lineTo x="2388" y="3745"/>
                    <wp:lineTo x="3753" y="2379"/>
                    <wp:lineTo x="5396" y="1429"/>
                    <wp:lineTo x="7039" y="479"/>
                    <wp:lineTo x="8903" y="-21"/>
                    <wp:lineTo x="10800" y="-21"/>
                    <wp:lineTo x="12697" y="-21"/>
                    <wp:lineTo x="14561" y="479"/>
                    <wp:lineTo x="16204" y="1429"/>
                    <wp:lineTo x="17847" y="2379"/>
                    <wp:lineTo x="19212" y="3745"/>
                    <wp:lineTo x="20161" y="5390"/>
                    <wp:lineTo x="21109" y="7035"/>
                    <wp:lineTo x="21609" y="8901"/>
                    <wp:lineTo x="21609" y="10800"/>
                    <wp:lineTo x="21609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05pt;margin-top:3.3pt;width:62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6335</wp:posOffset>
                </wp:positionH>
                <wp:positionV relativeFrom="paragraph">
                  <wp:posOffset>152400</wp:posOffset>
                </wp:positionV>
                <wp:extent cx="228600" cy="228600"/>
                <wp:effectExtent l="0" t="6985" r="698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pt" to="409pt,29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9125</wp:posOffset>
            </wp:positionH>
            <wp:positionV relativeFrom="paragraph">
              <wp:posOffset>22860</wp:posOffset>
            </wp:positionV>
            <wp:extent cx="2835910" cy="222250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74295</wp:posOffset>
                </wp:positionV>
                <wp:extent cx="24003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In the </w:t>
                            </w:r>
                            <w:r>
                              <w:rPr>
                                <w:b/>
                              </w:rPr>
                              <w:t xml:space="preserve">Graph Options </w:t>
                            </w:r>
                            <w:r>
                              <w:rPr/>
                              <w:t xml:space="preserve">window click on </w:t>
                            </w:r>
                            <w:r>
                              <w:rPr>
                                <w:b/>
                              </w:rPr>
                              <w:t>Axes Options</w:t>
                            </w:r>
                            <w:r>
                              <w:rPr/>
                              <w:t xml:space="preserve"> and set the scaling as </w:t>
                            </w:r>
                            <w:r>
                              <w:rPr>
                                <w:b/>
                              </w:rPr>
                              <w:t>Autoscale from 0</w:t>
                            </w:r>
                            <w:r>
                              <w:rPr/>
                              <w:t xml:space="preserve"> for both the </w:t>
                            </w:r>
                            <w:r>
                              <w:rPr>
                                <w:b/>
                              </w:rPr>
                              <w:t>X-Axi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Y-Axis</w:t>
                            </w:r>
                            <w:r>
                              <w:rPr/>
                              <w:t xml:space="preserve">. Close the </w:t>
                            </w:r>
                            <w:r>
                              <w:rPr>
                                <w:b/>
                              </w:rPr>
                              <w:t>Graph Options</w:t>
                            </w:r>
                            <w:r>
                              <w:rPr/>
                              <w:t xml:space="preserve"> window. You may also Manually scale the graph. Think about what the lowest and highest values should be for your scale and input those valu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5.85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In the </w:t>
                      </w:r>
                      <w:r>
                        <w:rPr>
                          <w:b/>
                        </w:rPr>
                        <w:t xml:space="preserve">Graph Options </w:t>
                      </w:r>
                      <w:r>
                        <w:rPr/>
                        <w:t xml:space="preserve">window click on </w:t>
                      </w:r>
                      <w:r>
                        <w:rPr>
                          <w:b/>
                        </w:rPr>
                        <w:t>Axes Options</w:t>
                      </w:r>
                      <w:r>
                        <w:rPr/>
                        <w:t xml:space="preserve"> and set the scaling as </w:t>
                      </w:r>
                      <w:r>
                        <w:rPr>
                          <w:b/>
                        </w:rPr>
                        <w:t>Autoscale from 0</w:t>
                      </w:r>
                      <w:r>
                        <w:rPr/>
                        <w:t xml:space="preserve"> for both the </w:t>
                      </w:r>
                      <w:r>
                        <w:rPr>
                          <w:b/>
                        </w:rPr>
                        <w:t>X-Axi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</w:rPr>
                        <w:t>Y-Axis</w:t>
                      </w:r>
                      <w:r>
                        <w:rPr/>
                        <w:t xml:space="preserve">. Close the </w:t>
                      </w:r>
                      <w:r>
                        <w:rPr>
                          <w:b/>
                        </w:rPr>
                        <w:t>Graph Options</w:t>
                      </w:r>
                      <w:r>
                        <w:rPr/>
                        <w:t xml:space="preserve"> window. You may also Manually scale the graph. Think about what the lowest and highest values should be for your scale and input those valu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96850</wp:posOffset>
                </wp:positionV>
                <wp:extent cx="1362075" cy="333375"/>
                <wp:effectExtent l="10160" t="10160" r="9525" b="34925"/>
                <wp:wrapTight wrapText="bothSides">
                  <wp:wrapPolygon edited="0">
                    <wp:start x="21605" y="10800"/>
                    <wp:lineTo x="21605" y="12699"/>
                    <wp:lineTo x="21106" y="14565"/>
                    <wp:lineTo x="20157" y="16210"/>
                    <wp:lineTo x="19209" y="17855"/>
                    <wp:lineTo x="17845" y="19221"/>
                    <wp:lineTo x="16203" y="20171"/>
                    <wp:lineTo x="14560" y="21121"/>
                    <wp:lineTo x="12697" y="21621"/>
                    <wp:lineTo x="10800" y="21621"/>
                    <wp:lineTo x="8903" y="21621"/>
                    <wp:lineTo x="7040" y="21121"/>
                    <wp:lineTo x="5397" y="20171"/>
                    <wp:lineTo x="3755" y="19221"/>
                    <wp:lineTo x="2391" y="17855"/>
                    <wp:lineTo x="1443" y="16210"/>
                    <wp:lineTo x="494" y="14565"/>
                    <wp:lineTo x="-5" y="12699"/>
                    <wp:lineTo x="-5" y="10800"/>
                    <wp:lineTo x="-5" y="8901"/>
                    <wp:lineTo x="494" y="7035"/>
                    <wp:lineTo x="1443" y="5390"/>
                    <wp:lineTo x="2391" y="3745"/>
                    <wp:lineTo x="3755" y="2379"/>
                    <wp:lineTo x="5397" y="1429"/>
                    <wp:lineTo x="7040" y="479"/>
                    <wp:lineTo x="8903" y="-21"/>
                    <wp:lineTo x="10800" y="-21"/>
                    <wp:lineTo x="12697" y="-21"/>
                    <wp:lineTo x="14560" y="479"/>
                    <wp:lineTo x="16203" y="1429"/>
                    <wp:lineTo x="17845" y="2379"/>
                    <wp:lineTo x="19209" y="3745"/>
                    <wp:lineTo x="20157" y="5390"/>
                    <wp:lineTo x="21106" y="7035"/>
                    <wp:lineTo x="21605" y="8901"/>
                    <wp:lineTo x="21605" y="10800"/>
                    <wp:lineTo x="21605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5.5pt;width:107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3435</wp:posOffset>
                </wp:positionH>
                <wp:positionV relativeFrom="paragraph">
                  <wp:posOffset>156845</wp:posOffset>
                </wp:positionV>
                <wp:extent cx="1362075" cy="333375"/>
                <wp:effectExtent l="10160" t="10160" r="952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05pt;margin-top:12.35pt;width:107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0</wp:posOffset>
                </wp:positionV>
                <wp:extent cx="1362075" cy="333375"/>
                <wp:effectExtent l="10160" t="10160" r="9525" b="34925"/>
                <wp:wrapTight wrapText="bothSides">
                  <wp:wrapPolygon edited="0">
                    <wp:start x="21605" y="10800"/>
                    <wp:lineTo x="21605" y="12699"/>
                    <wp:lineTo x="21106" y="14565"/>
                    <wp:lineTo x="20157" y="16210"/>
                    <wp:lineTo x="19209" y="17855"/>
                    <wp:lineTo x="17845" y="19221"/>
                    <wp:lineTo x="16203" y="20171"/>
                    <wp:lineTo x="14560" y="21121"/>
                    <wp:lineTo x="12697" y="21621"/>
                    <wp:lineTo x="10800" y="21621"/>
                    <wp:lineTo x="8903" y="21621"/>
                    <wp:lineTo x="7040" y="21121"/>
                    <wp:lineTo x="5397" y="20171"/>
                    <wp:lineTo x="3755" y="19221"/>
                    <wp:lineTo x="2391" y="17855"/>
                    <wp:lineTo x="1443" y="16210"/>
                    <wp:lineTo x="494" y="14565"/>
                    <wp:lineTo x="-5" y="12699"/>
                    <wp:lineTo x="-5" y="10800"/>
                    <wp:lineTo x="-5" y="8901"/>
                    <wp:lineTo x="494" y="7035"/>
                    <wp:lineTo x="1443" y="5390"/>
                    <wp:lineTo x="2391" y="3745"/>
                    <wp:lineTo x="3755" y="2379"/>
                    <wp:lineTo x="5397" y="1429"/>
                    <wp:lineTo x="7040" y="479"/>
                    <wp:lineTo x="8903" y="-21"/>
                    <wp:lineTo x="10800" y="-21"/>
                    <wp:lineTo x="12697" y="-21"/>
                    <wp:lineTo x="14560" y="479"/>
                    <wp:lineTo x="16203" y="1429"/>
                    <wp:lineTo x="17845" y="2379"/>
                    <wp:lineTo x="19209" y="3745"/>
                    <wp:lineTo x="20157" y="5390"/>
                    <wp:lineTo x="21106" y="7035"/>
                    <wp:lineTo x="21605" y="8901"/>
                    <wp:lineTo x="21605" y="10800"/>
                    <wp:lineTo x="21605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3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1.5pt;width:107.2pt;height:2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59690</wp:posOffset>
            </wp:positionV>
            <wp:extent cx="2515235" cy="1515110"/>
            <wp:effectExtent l="0" t="0" r="0" b="0"/>
            <wp:wrapNone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59690</wp:posOffset>
                </wp:positionV>
                <wp:extent cx="2971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You should be back at the first screen. Double click on the X column of </w:t>
                            </w:r>
                            <w:r>
                              <w:rPr>
                                <w:b/>
                              </w:rPr>
                              <w:t>Data Set</w:t>
                            </w:r>
                            <w:r>
                              <w:rPr/>
                              <w:t xml:space="preserve">. Type in a name for the X axis, and add units. Next double click on the Y column and type in a name and units for the Y axis. Feel free to experiment with other options that are available. Fill in your data into the X and Y column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4.7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You should be back at the first screen. Double click on the X column of </w:t>
                      </w:r>
                      <w:r>
                        <w:rPr>
                          <w:b/>
                        </w:rPr>
                        <w:t>Data Set</w:t>
                      </w:r>
                      <w:r>
                        <w:rPr/>
                        <w:t xml:space="preserve">. Type in a name for the X axis, and add units. Next double click on the Y column and type in a name and units for the Y axis. Feel free to experiment with other options that are available. Fill in your data into the X and Y column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12290</wp:posOffset>
            </wp:positionV>
            <wp:extent cx="3505200" cy="20320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0</wp:posOffset>
                </wp:positionH>
                <wp:positionV relativeFrom="paragraph">
                  <wp:posOffset>192595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Your graph might look something like thi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51.65pt;mso-position-vertical-relative:text;margin-left:-2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Your graph might look something like th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1800</wp:posOffset>
                </wp:positionH>
                <wp:positionV relativeFrom="paragraph">
                  <wp:posOffset>4187190</wp:posOffset>
                </wp:positionV>
                <wp:extent cx="41148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Experiment with other menus, especially the </w:t>
                            </w:r>
                            <w:r>
                              <w:rPr>
                                <w:b/>
                              </w:rPr>
                              <w:t>Analyze</w:t>
                            </w:r>
                            <w:r>
                              <w:rPr/>
                              <w:t xml:space="preserve"> menu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329.7pt;mso-position-vertical-relative:text;margin-left:-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Experiment with other menus, especially the </w:t>
                      </w:r>
                      <w:r>
                        <w:rPr>
                          <w:b/>
                        </w:rPr>
                        <w:t>Analyze</w:t>
                      </w:r>
                      <w:r>
                        <w:rPr/>
                        <w:t xml:space="preserve"> men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Developed by Rick Rutland. Rights granted for nonprofit educational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3:08:00Z</dcterms:created>
  <dc:creator>R Rutland</dc:creator>
  <dc:description/>
  <cp:keywords/>
  <dc:language>en-US</dc:language>
  <cp:lastModifiedBy>R Rutland</cp:lastModifiedBy>
  <cp:lastPrinted>2009-06-25T22:27:00Z</cp:lastPrinted>
  <dcterms:modified xsi:type="dcterms:W3CDTF">2009-06-26T03:42:00Z</dcterms:modified>
  <cp:revision>34</cp:revision>
  <dc:subject/>
  <dc:title/>
</cp:coreProperties>
</file>